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8008165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37473469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34954483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51477064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